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13033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13033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13033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13033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13033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13033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1303345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13033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13033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130334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13033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13033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13033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130334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13033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130334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130334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130334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130334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130334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130334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130334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130334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13033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13033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13033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13033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13033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13033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13033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13033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13033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13033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130334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130334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13033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13033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130334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130334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