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775681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77568182"/>
            <w:bookmarkStart w:id="1" w:name="__Fieldmark__0_28775681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