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afterdoc_example}{After Bloc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qtstyle_example}{QT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dstyle_example}{Javadoc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structcmd_example}{Structural Comma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or `.doc` 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thon_example}{Python Docstring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_example}{Pytho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vhdl_example}{VHD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tcl_example}{TC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ichelf.com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more details see chapter \ref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ommands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://en.wikipedia.org/wiki/C_Sharp_(programming_language)#XML_documentation_system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C# standard. See \ref xmlcmds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