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71376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71376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71376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71376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71376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71376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713766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71376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71376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713766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71376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71376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71376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71376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71376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71376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71376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71376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71376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71376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71376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71376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71376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71376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71376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71376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71376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71376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71376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71376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71376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71376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71376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713766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713766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71376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71376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713766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713766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