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35244358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35244358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35244358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35244358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35244358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35244358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35244358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35244358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35244358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35244358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35244358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35244358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35244358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35244358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5244358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5244358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5244358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35244358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35244358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35244358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35244358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35244358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35244358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35244358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35244358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35244358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35244358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35244358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35244358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35244358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35244358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35244358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35244358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35244358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35244358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