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697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92176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2308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17113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