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11468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1802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20306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97802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