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6876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3066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46280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59252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