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53825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44633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660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65450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