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49322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08873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44316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74416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