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612890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771738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