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7275234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5530554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