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24677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71610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67200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