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846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743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126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216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