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626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40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456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351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