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69322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7201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52285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928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