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5501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30107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6484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5506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