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166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0035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806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377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