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1945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40491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2138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0984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7168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86227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67355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96140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25250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2813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93666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