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8899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24826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3746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62110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22090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76329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06119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97829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42969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2974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66076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