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184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09344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7880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3333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3296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17385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4883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8897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49758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19155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9350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