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98153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99304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648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56464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1275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12138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7924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7775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58215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6432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479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