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72655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63162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5652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78374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16082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44656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57560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87458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23937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11520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34240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