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16336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10599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45698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86528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9408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74343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08006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8591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73811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03747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13582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