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460282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67243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881352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31639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69103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649534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23725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07802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60019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720095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111979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