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3388338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4466130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