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941651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199462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214425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215197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9304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782270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741587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896241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665628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027810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39217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