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um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umeral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 natural number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, {is_numeral} returns {true} if and only if the te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natural number numeral ({0}, {1}, {2}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umeral, is_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