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MUL_SYM 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h i. h hrat_mul i = i hrat_mul 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