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812097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347235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21184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1997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