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40213047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71128982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