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049704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63624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36929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523850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