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26671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35302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5336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10429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