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8397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2848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46166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13224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