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0316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2199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9699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3737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