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44667380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81166205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