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19127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23157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23611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36084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