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6799219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8589331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6578427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1270290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