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8157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9760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22281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