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2966553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622177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0340720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25589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15039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625794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58235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817764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