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5628175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80252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8822192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4438346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