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18807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64606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78252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688512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52401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7777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788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5104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