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22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347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021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201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3080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7426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8212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4597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735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4105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740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735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609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