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46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960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947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12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18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586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76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76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98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33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42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7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4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84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140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59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749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