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993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460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421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570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979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282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012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78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83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321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643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632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65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225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00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