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672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1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4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334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850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044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84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20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31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5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06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656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