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576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5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339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955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66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614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766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66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065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3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48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104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517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067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61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6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