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02776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69338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64336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74454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84151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54598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85874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00813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42322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51345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72333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63783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94439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01697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019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