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823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97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59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571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529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197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112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07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33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511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43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23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0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