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963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729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117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76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017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024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588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927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044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133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588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40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511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450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377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670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749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